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ENGINEERING TABLE – 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50"/>
        <w:gridCol w:w="1170"/>
        <w:gridCol w:w="1710"/>
        <w:gridCol w:w="1260"/>
        <w:gridCol w:w="1260"/>
        <w:gridCol w:w="1440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L.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ort Produ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ickness (in m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in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k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u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lm (kg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ints(ltr.)     Primer          Top C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er</w:t>
            </w:r>
          </w:p>
        </w:tc>
      </w:tr>
      <w:tr>
        <w:trPr>
          <w:trHeight w:val="40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 to 0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1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936</w:t>
            </w:r>
          </w:p>
        </w:tc>
      </w:tr>
      <w:tr>
        <w:trPr>
          <w:trHeight w:val="4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  to 0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3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32</w:t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 to 0.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3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48</w:t>
            </w:r>
          </w:p>
        </w:tc>
      </w:tr>
      <w:tr>
        <w:trPr>
          <w:trHeight w:val="52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0 to 0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03</w:t>
            </w:r>
          </w:p>
        </w:tc>
      </w:tr>
      <w:tr>
        <w:trPr>
          <w:trHeight w:val="4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 to 0.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7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54</w:t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 to 0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6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77</w:t>
            </w:r>
          </w:p>
        </w:tc>
      </w:tr>
      <w:tr>
        <w:trPr>
          <w:trHeight w:val="4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 to 0.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5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28</w:t>
            </w:r>
          </w:p>
        </w:tc>
      </w:tr>
      <w:tr>
        <w:trPr>
          <w:trHeight w:val="4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 to 0.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9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87</w:t>
            </w:r>
          </w:p>
        </w:tc>
      </w:tr>
      <w:tr>
        <w:trPr>
          <w:trHeight w:val="44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 to 0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3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2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0 to 0.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 to 0.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.5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 to 0.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 to 0.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 to 0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2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 to 0.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4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 to 0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 to 0.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>10</w:t>
      </w:r>
    </w:p>
    <w:tbl>
      <w:tblPr>
        <w:tblW w:w="10466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"/>
        <w:gridCol w:w="858"/>
        <w:gridCol w:w="801"/>
        <w:gridCol w:w="927"/>
        <w:gridCol w:w="739"/>
        <w:gridCol w:w="710"/>
        <w:gridCol w:w="696"/>
        <w:gridCol w:w="739"/>
        <w:gridCol w:w="749"/>
        <w:gridCol w:w="763"/>
        <w:gridCol w:w="749"/>
        <w:gridCol w:w="708"/>
        <w:gridCol w:w="33"/>
        <w:gridCol w:w="91"/>
        <w:gridCol w:w="629"/>
        <w:gridCol w:w="110"/>
        <w:gridCol w:w="698"/>
      </w:tblGrid>
      <w:tr>
        <w:trPr>
          <w:trHeight w:val="298" w:hRule="atLeast"/>
        </w:trPr>
        <w:tc>
          <w:tcPr>
            <w:tcW w:w="8905" w:type="dxa"/>
            <w:gridSpan w:val="12"/>
            <w:tcBorders/>
          </w:tcPr>
          <w:p>
            <w:pPr>
              <w:pStyle w:val="Heading6"/>
              <w:rPr/>
            </w:pPr>
            <w:r>
              <w:rPr>
                <w:rFonts w:eastAsia="Arial" w:cs="Arial"/>
                <w:i/>
                <w:sz w:val="32"/>
              </w:rPr>
              <w:t xml:space="preserve"> </w:t>
            </w:r>
            <w:r>
              <w:rPr>
                <w:rFonts w:cs="Arial"/>
                <w:i/>
                <w:sz w:val="32"/>
              </w:rPr>
              <w:t xml:space="preserve">Engineering Table - 2                                                                                                                                 </w:t>
            </w:r>
          </w:p>
        </w:tc>
        <w:tc>
          <w:tcPr>
            <w:tcW w:w="1561" w:type="dxa"/>
            <w:gridSpan w:val="5"/>
            <w:tcBorders/>
          </w:tcPr>
          <w:p>
            <w:pPr>
              <w:pStyle w:val="Heading6"/>
              <w:snapToGrid w:val="false"/>
              <w:rPr>
                <w:rFonts w:cs="Arial"/>
                <w:i/>
                <w:i/>
                <w:sz w:val="32"/>
              </w:rPr>
            </w:pPr>
            <w:r>
              <w:rPr>
                <w:rFonts w:cs="Arial"/>
                <w:i/>
                <w:sz w:val="32"/>
              </w:rPr>
            </w:r>
          </w:p>
        </w:tc>
      </w:tr>
      <w:tr>
        <w:trPr>
          <w:trHeight w:val="259" w:hRule="atLeast"/>
        </w:trPr>
        <w:tc>
          <w:tcPr>
            <w:tcW w:w="10466" w:type="dxa"/>
            <w:gridSpan w:val="17"/>
            <w:tcBorders/>
          </w:tcPr>
          <w:p>
            <w:pPr>
              <w:pStyle w:val="Heading4"/>
              <w:rPr/>
            </w:pPr>
            <w:r>
              <w:rPr/>
              <w:t>Export Item - CR/GP-GC Sheets/Strips/Coils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l No.</w:t>
            </w:r>
          </w:p>
        </w:tc>
        <w:tc>
          <w:tcPr>
            <w:tcW w:w="16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port Item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verage </w:t>
            </w:r>
          </w:p>
        </w:tc>
        <w:tc>
          <w:tcPr>
            <w:tcW w:w="741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Zinc Coating range in gms/m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hickness in mm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hick-ness 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 mm</w:t>
            </w:r>
          </w:p>
        </w:tc>
        <w:tc>
          <w:tcPr>
            <w:tcW w:w="7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-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-6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-89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-10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-129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-149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-169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-18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0-20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-22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a+b)/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5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.5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.7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.2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.9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6.7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7.82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9.08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0.53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4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.6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.9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.3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7.7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5.71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3.81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2.0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0.50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06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.9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9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.0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7.3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.7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8.2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3.8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9.6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5.6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2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.1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.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.3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6.6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3.4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7.10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.82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4.6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7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0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.8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7.4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9.1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.8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2.75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4.7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6.7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6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4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4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.54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.7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.35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0.7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1.3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7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3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.8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.6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5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.4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9.52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.64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7.84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1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.2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.8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.5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.2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2.1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7.9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5.9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68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.7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.1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.8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4.6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1.54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8.4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5.45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3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02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7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.4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27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.1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8.0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3.98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6.0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2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0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9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9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.9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.9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.0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7.1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2.38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.6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1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2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4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7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98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.3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.6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0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.5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18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6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2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8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8.0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.7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.4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.26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3.0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3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1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1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.2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.2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.41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3.5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6.7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49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8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2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7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.17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.6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.2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.7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8.36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.9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7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6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5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4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4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4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4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.4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.5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.68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8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4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0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7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37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0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.7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.51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.2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.0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4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4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4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4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48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5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.6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.6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.7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.91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6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4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2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1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94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7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6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52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.31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3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10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0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93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8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7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74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70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.6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2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4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5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7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9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1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3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5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8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05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3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5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1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7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9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60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23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8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6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8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9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09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2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3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48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62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7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0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4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1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8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5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2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02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7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48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5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87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2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5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9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3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6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0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44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8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1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2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30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3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4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51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5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6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8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4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2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0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87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6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4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2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1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92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9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47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6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1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7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34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92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51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0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7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1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49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8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2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61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9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3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7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3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50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6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8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07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2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4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6</w:t>
            </w:r>
          </w:p>
        </w:tc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5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5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5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60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6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6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6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72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75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0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0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8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6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4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2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0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8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6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4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8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4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9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5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08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6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22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7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3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93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89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6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9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3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6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05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4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7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4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6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8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00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1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3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5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7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94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0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1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1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18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2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2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2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32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3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5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7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6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5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4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2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7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08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98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8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46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2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0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83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6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4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1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98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7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8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5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2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9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6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33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70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9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9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58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1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76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3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9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55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1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75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1</w:t>
            </w:r>
          </w:p>
        </w:tc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5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7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2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8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3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8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3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86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3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8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1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91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3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7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1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5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94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35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6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0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49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7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05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34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62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90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19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47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7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5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3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49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6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8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03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21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40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82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9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01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1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2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2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38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48</w:t>
            </w:r>
          </w:p>
        </w:tc>
      </w:tr>
      <w:tr>
        <w:trPr>
          <w:trHeight w:val="243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4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6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5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60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6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6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65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67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6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3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8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2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23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1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1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09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04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00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05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4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3</w:t>
            </w:r>
          </w:p>
        </w:tc>
        <w:tc>
          <w:tcPr>
            <w:tcW w:w="6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0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92</w:t>
            </w:r>
          </w:p>
        </w:tc>
        <w:tc>
          <w:tcPr>
            <w:tcW w:w="7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8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71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60</w:t>
            </w:r>
          </w:p>
        </w:tc>
        <w:tc>
          <w:tcPr>
            <w:tcW w:w="7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50</w:t>
            </w:r>
          </w:p>
        </w:tc>
        <w:tc>
          <w:tcPr>
            <w:tcW w:w="8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39</w:t>
            </w:r>
          </w:p>
        </w:tc>
      </w:tr>
      <w:tr>
        <w:trPr>
          <w:trHeight w:val="211" w:hRule="atLeast"/>
        </w:trPr>
        <w:tc>
          <w:tcPr>
            <w:tcW w:w="46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1</w:t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60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7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4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3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01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86</w:t>
            </w:r>
          </w:p>
        </w:tc>
      </w:tr>
    </w:tbl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866"/>
        <w:gridCol w:w="808"/>
        <w:gridCol w:w="935"/>
        <w:gridCol w:w="745"/>
        <w:gridCol w:w="716"/>
        <w:gridCol w:w="702"/>
        <w:gridCol w:w="745"/>
        <w:gridCol w:w="755"/>
        <w:gridCol w:w="769"/>
        <w:gridCol w:w="755"/>
        <w:gridCol w:w="769"/>
        <w:gridCol w:w="746"/>
        <w:gridCol w:w="867"/>
      </w:tblGrid>
      <w:tr>
        <w:trPr>
          <w:trHeight w:val="259" w:hRule="atLeast"/>
        </w:trPr>
        <w:tc>
          <w:tcPr>
            <w:tcW w:w="10651" w:type="dxa"/>
            <w:gridSpan w:val="14"/>
            <w:tcBorders/>
          </w:tcPr>
          <w:p>
            <w:pPr>
              <w:pStyle w:val="Heading7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i/>
                <w:iCs/>
                <w:sz w:val="32"/>
              </w:rPr>
              <w:t>Engineering Table - 2</w:t>
            </w:r>
          </w:p>
        </w:tc>
      </w:tr>
      <w:tr>
        <w:trPr>
          <w:trHeight w:val="259" w:hRule="atLeast"/>
        </w:trPr>
        <w:tc>
          <w:tcPr>
            <w:tcW w:w="10651" w:type="dxa"/>
            <w:gridSpan w:val="14"/>
            <w:tcBorders/>
          </w:tcPr>
          <w:p>
            <w:pPr>
              <w:pStyle w:val="Heading4"/>
              <w:rPr/>
            </w:pPr>
            <w:r>
              <w:rPr/>
              <w:t>Export Item - CR/GP-GC Sheets/Strips/Coils</w:t>
            </w:r>
          </w:p>
        </w:tc>
      </w:tr>
      <w:tr>
        <w:trPr>
          <w:trHeight w:val="211" w:hRule="atLeast"/>
          <w:cantSplit w:val="true"/>
        </w:trPr>
        <w:tc>
          <w:tcPr>
            <w:tcW w:w="1065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l No.</w:t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xport Ite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Average </w:t>
            </w:r>
          </w:p>
        </w:tc>
        <w:tc>
          <w:tcPr>
            <w:tcW w:w="756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inc Coating range in gms/m2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ickness in m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Thick-ness </w:t>
            </w:r>
          </w:p>
        </w:tc>
        <w:tc>
          <w:tcPr>
            <w:tcW w:w="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 mm</w:t>
            </w:r>
          </w:p>
        </w:tc>
        <w:tc>
          <w:tcPr>
            <w:tcW w:w="7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0-249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-269</w:t>
            </w:r>
          </w:p>
        </w:tc>
        <w:tc>
          <w:tcPr>
            <w:tcW w:w="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0-289</w:t>
            </w:r>
          </w:p>
        </w:tc>
        <w:tc>
          <w:tcPr>
            <w:tcW w:w="7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0-30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0-329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0-349</w:t>
            </w:r>
          </w:p>
        </w:tc>
        <w:tc>
          <w:tcPr>
            <w:tcW w:w="7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0-369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0-389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0-409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0-429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a+b)/2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2.1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4.0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6.1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9.0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7.85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6.7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1.6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7.9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4.2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8.6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2.69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6.8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8.9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1.19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3.5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1.9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2.6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3.4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7.1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6.45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5.8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4.0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2.22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0.4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2.5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9.61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6.7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2.1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8.3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4.5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2.9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8.23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.6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9.0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4.5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.0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5.6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4.5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9.1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3.7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8.3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3.09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7.8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2.6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.9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.81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4.7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8.7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2.7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6.77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0.8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3.26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6.5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9.9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.2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6.6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0.1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3.6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6.35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9.0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1.8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4.6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7.4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0.3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7.8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.2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4.43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6.7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8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1.3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.8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3.7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4.5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5.4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6.3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7.2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8.2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.21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.2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1.25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.0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.2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.3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1.5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.77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9.2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8.50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7.77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7.07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.2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.15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.0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.0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2.0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7.9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5.99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4.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.0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.6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6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.6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.6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.6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.6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7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.78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.8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2.91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2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5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.8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.0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.3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.6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.9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.21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5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7.83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.5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.17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.8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.4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.1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.8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.5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.22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.9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.62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9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.08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2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.59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.77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9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.1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.3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.5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22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96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7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.4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.2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9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.7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.52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.3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.08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2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6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0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4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.8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.2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.6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.03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.4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88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7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8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9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03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1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.23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3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.4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.5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.67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7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57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3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2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0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8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7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.57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.26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1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69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2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8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4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0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6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29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.51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7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1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5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9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3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7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1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50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30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6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86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0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27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4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6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9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12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3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55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6</w:t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7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82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8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9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9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0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.08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.1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18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3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12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9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77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59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4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2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07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.7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07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6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2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8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3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9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5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1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71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14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1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8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25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6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3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7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1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49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13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32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7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9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1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3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50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6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89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40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4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4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57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6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6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70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7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79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8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8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7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6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4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3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27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1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10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5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36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1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95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7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3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13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9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72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3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08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7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4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1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85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2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93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62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3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9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5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1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7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34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94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5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1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75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1</w:t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5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4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92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4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9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47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9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5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03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5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07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1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57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9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3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8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2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62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03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4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85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6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4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3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6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90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1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4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76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3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58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6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9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13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31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49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6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86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23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57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67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8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9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05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15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24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34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4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71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73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7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6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7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80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83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85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87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89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95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90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8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81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7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72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68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63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5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54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0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29</w:t>
            </w:r>
          </w:p>
        </w:tc>
        <w:tc>
          <w:tcPr>
            <w:tcW w:w="71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18</w:t>
            </w:r>
          </w:p>
        </w:tc>
        <w:tc>
          <w:tcPr>
            <w:tcW w:w="7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0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98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87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7</w:t>
            </w:r>
          </w:p>
        </w:tc>
        <w:tc>
          <w:tcPr>
            <w:tcW w:w="75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66</w:t>
            </w:r>
          </w:p>
        </w:tc>
        <w:tc>
          <w:tcPr>
            <w:tcW w:w="7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56</w:t>
            </w:r>
          </w:p>
        </w:tc>
        <w:tc>
          <w:tcPr>
            <w:tcW w:w="74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46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35</w:t>
            </w:r>
          </w:p>
        </w:tc>
      </w:tr>
      <w:tr>
        <w:trPr>
          <w:trHeight w:val="211" w:hRule="atLeast"/>
        </w:trPr>
        <w:tc>
          <w:tcPr>
            <w:tcW w:w="47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60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.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.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0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.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.7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.6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4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3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5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"/>
        <w:gridCol w:w="765"/>
        <w:gridCol w:w="808"/>
        <w:gridCol w:w="1058"/>
        <w:gridCol w:w="622"/>
        <w:gridCol w:w="104"/>
        <w:gridCol w:w="612"/>
        <w:gridCol w:w="114"/>
        <w:gridCol w:w="588"/>
        <w:gridCol w:w="138"/>
        <w:gridCol w:w="607"/>
        <w:gridCol w:w="119"/>
        <w:gridCol w:w="636"/>
        <w:gridCol w:w="91"/>
        <w:gridCol w:w="679"/>
        <w:gridCol w:w="47"/>
        <w:gridCol w:w="708"/>
        <w:gridCol w:w="18"/>
        <w:gridCol w:w="729"/>
        <w:gridCol w:w="22"/>
        <w:gridCol w:w="704"/>
        <w:gridCol w:w="42"/>
        <w:gridCol w:w="867"/>
      </w:tblGrid>
      <w:tr>
        <w:trPr>
          <w:trHeight w:val="259" w:hRule="atLeast"/>
        </w:trPr>
        <w:tc>
          <w:tcPr>
            <w:tcW w:w="10651" w:type="dxa"/>
            <w:gridSpan w:val="23"/>
            <w:tcBorders/>
          </w:tcPr>
          <w:p>
            <w:pPr>
              <w:pStyle w:val="Heading7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i/>
                <w:iCs/>
                <w:sz w:val="32"/>
              </w:rPr>
              <w:t>Engineering Table - 2</w:t>
            </w:r>
          </w:p>
        </w:tc>
      </w:tr>
      <w:tr>
        <w:trPr>
          <w:trHeight w:val="259" w:hRule="atLeast"/>
        </w:trPr>
        <w:tc>
          <w:tcPr>
            <w:tcW w:w="10651" w:type="dxa"/>
            <w:gridSpan w:val="2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xport Item - CR/GP-GC Sheets/Strips/Coils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l No.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Export Item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Average </w:t>
            </w:r>
          </w:p>
        </w:tc>
        <w:tc>
          <w:tcPr>
            <w:tcW w:w="744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Zinc Coating range in gms/m2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hickness in mm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Thick-ness 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 mm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0-44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0-46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0-48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0-509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0-52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0-54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0-569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0-589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0-609</w:t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0-629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a+b)/2</w:t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1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2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2.3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3.3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4.4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5.62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6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.9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9.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0.4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1.65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2.94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.3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5.7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5.0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4.43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3.8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3.2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2.6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2.0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1.53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1.0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3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.0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.1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6.2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4.30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2.4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.5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8.63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6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4.92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3.09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.0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4.1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1.30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.4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5.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2.7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.8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7.02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4.19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.1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.4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6.8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3.17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9.5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5.8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2.26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8.6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5.03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1.43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3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7.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2.7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8.5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4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9.9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5.7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1.5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7.27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3.04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5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.7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5.9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1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6.4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1.6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6.8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2.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7.3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2.62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.88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.8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.6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.4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.2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.0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.8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.69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.5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.33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5.16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6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.3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.7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.1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.6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.0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.5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.96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.4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9.87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4.34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.7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.9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.0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.1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4.3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.4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.57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.7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.86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5.0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7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.1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.9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8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.68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.5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.4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.28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.1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.02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.90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1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.7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.3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.98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.6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.2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.87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.5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6.1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.78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6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8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.7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.1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.5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.94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3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7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.2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.6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.05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.47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9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.2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.45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.6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.9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8.1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.3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4.61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.85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6</w:t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2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.2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3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4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4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.5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.6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6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.7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.8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5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4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2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08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9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.61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.4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.31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.16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3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.8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4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.0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6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.8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.4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.0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.63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2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8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6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0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3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.16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.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.93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.32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0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3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5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.70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.9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1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3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5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.7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.95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4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8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8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9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99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0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1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.15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2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.26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.32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5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0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9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8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7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6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.6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5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4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.36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.28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6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5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3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1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92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7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5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33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1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.9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.74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7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3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0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7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41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1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8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50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2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.90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1.6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8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3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9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5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17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7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3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99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.5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20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.8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1</w:t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95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5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1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6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1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6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2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73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.78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.30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1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2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6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0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50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9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3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7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1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57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.99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3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6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9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2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50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7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08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.37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6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.95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.24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5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4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6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7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97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1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3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53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7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.91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.10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6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7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5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6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7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83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9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0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12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2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32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42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8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9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9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93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9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97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00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0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0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06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09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.11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1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4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4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41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36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32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27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23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19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.1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10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21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3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2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1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05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94</w:t>
            </w:r>
          </w:p>
        </w:tc>
        <w:tc>
          <w:tcPr>
            <w:tcW w:w="7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8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7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64</w:t>
            </w:r>
          </w:p>
        </w:tc>
        <w:tc>
          <w:tcPr>
            <w:tcW w:w="72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54</w:t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44</w:t>
            </w:r>
          </w:p>
        </w:tc>
        <w:tc>
          <w:tcPr>
            <w:tcW w:w="9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.33</w:t>
            </w:r>
          </w:p>
        </w:tc>
      </w:tr>
      <w:tr>
        <w:trPr>
          <w:trHeight w:val="211" w:hRule="atLeast"/>
        </w:trPr>
        <w:tc>
          <w:tcPr>
            <w:tcW w:w="57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41</w:t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60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50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1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0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.8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.69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.5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.3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.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.92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.7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32"/>
        </w:rPr>
      </w:pPr>
      <w:r>
        <w:rPr>
          <w:rFonts w:cs="Arial" w:ascii="Arial" w:hAnsi="Arial"/>
          <w:b w:val="false"/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ENGINEERING TABLE – 3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4230"/>
        <w:gridCol w:w="1404"/>
        <w:gridCol w:w="2376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Export Item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s &amp; Specificati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 Item (In kgs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             2</w:t>
            </w:r>
          </w:p>
        </w:tc>
      </w:tr>
      <w:tr>
        <w:trPr>
          <w:cantSplit w:val="true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exible, Non burning (TPR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re x 2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7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5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9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4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6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1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24</w:t>
            </w:r>
          </w:p>
        </w:tc>
      </w:tr>
      <w:tr>
        <w:trPr>
          <w:cantSplit w:val="true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burning for Stationary laying(PVC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1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re x 2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9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8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2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5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10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2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16.0 sq.m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4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.8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25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7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.6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50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.7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9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70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.3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95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7.7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.9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9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3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98</w:t>
            </w:r>
          </w:p>
        </w:tc>
      </w:tr>
      <w:tr>
        <w:trPr>
          <w:cantSplit w:val="true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th Copper Screen, Non Burning type or Stationary laying (PVC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re x 1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6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1.5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8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08</w:t>
            </w:r>
          </w:p>
        </w:tc>
      </w:tr>
      <w:tr>
        <w:trPr>
          <w:trHeight w:val="2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re x 25.0 sq.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.9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.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270" w:footer="0" w:bottom="720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left="720" w:firstLine="720"/>
        <w:rPr/>
      </w:pPr>
      <w:r>
        <w:rPr>
          <w:sz w:val="28"/>
        </w:rPr>
        <w:tab/>
        <w:tab/>
        <w:tab/>
        <w:tab/>
      </w:r>
      <w:r>
        <w:rPr>
          <w:sz w:val="24"/>
        </w:rPr>
        <w:t>14</w:t>
      </w:r>
    </w:p>
    <w:p>
      <w:pPr>
        <w:pStyle w:val="Heading"/>
        <w:rPr>
          <w:sz w:val="32"/>
        </w:rPr>
      </w:pPr>
      <w:r>
        <w:rPr>
          <w:i/>
          <w:sz w:val="32"/>
        </w:rPr>
        <w:t>ENGINEERING TABLE – 4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30"/>
        <w:gridCol w:w="1260"/>
        <w:gridCol w:w="1620"/>
        <w:gridCol w:w="207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.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rt it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es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 Item (In kgs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              2a                    2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.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.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.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.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.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.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.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.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.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.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.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.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.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.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.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.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.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.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8.4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.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.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.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.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2.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.90</w:t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Core x 2.5 sq.mm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.5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.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.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4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.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7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.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7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3.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7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9.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8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3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7.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7.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9.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1.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6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3.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3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9.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1.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6.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1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2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1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 Core x 1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2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 Core x 2.5 sq.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9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.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8.24</w:t>
            </w:r>
          </w:p>
        </w:tc>
      </w:tr>
    </w:tbl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b w:val="false"/>
          <w:bCs/>
          <w:iCs/>
          <w:sz w:val="22"/>
        </w:rPr>
        <w:t>16</w:t>
      </w:r>
      <w:r>
        <w:br w:type="page"/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ENGINEERING TABLE – 5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"/>
        <w:gridCol w:w="3330"/>
        <w:gridCol w:w="1350"/>
        <w:gridCol w:w="1170"/>
        <w:gridCol w:w="1620"/>
        <w:gridCol w:w="1170"/>
      </w:tblGrid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.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rt it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es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 Item (In kgs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a             1b             2a                  2b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2.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2.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.7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.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.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.1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2.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.5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4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4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.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4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.6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4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.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.1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.4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.9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.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.4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0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10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.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.3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0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.7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10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.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.5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.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1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.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.9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.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.8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1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1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.9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2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2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3.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.0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3.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.6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25/16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1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.8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2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4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1.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.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3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.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35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.7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3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.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.5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35/16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5.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3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4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5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4.4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2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Core x 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4.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.6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8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5.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50/2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7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1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5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7.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9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9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4.6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7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.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7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1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5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7.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70/3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5.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8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8.8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9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8.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.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9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0.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7.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9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7.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2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5.5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2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2.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2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8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3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1.6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120/7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75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8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4.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5.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0.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1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3.84</w:t>
            </w:r>
          </w:p>
        </w:tc>
      </w:tr>
      <w:tr>
        <w:trPr>
          <w:cantSplit w:val="true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150/7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7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1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4.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1.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8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0.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8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1.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0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6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3.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185/9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9.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7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8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0.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22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0.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2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1.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2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0.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7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7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0.3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225/12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0.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4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6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5.5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240 sq.m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8.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4.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4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6.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1.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6.6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240/12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66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9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1.6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3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3.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4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.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3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1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7.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8.9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300/15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7.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1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8.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7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4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8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5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4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94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3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5.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6.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 Core x 400/18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05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9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8.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2.3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5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40.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4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5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8.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6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9.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4.6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5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91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2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0.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37.2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625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8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8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8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4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1.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Core x 8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85.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9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Core x 1000 sq.m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45.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4.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 SQ MM x 1 C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 SQ MM x 2 Co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19</w:t>
      </w:r>
    </w:p>
    <w:p>
      <w:pPr>
        <w:pStyle w:val="Heading"/>
        <w:rPr>
          <w:sz w:val="32"/>
        </w:rPr>
      </w:pPr>
      <w:r>
        <w:rPr>
          <w:i/>
          <w:sz w:val="32"/>
        </w:rPr>
        <w:t>ENGINEERING TABLE – 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214"/>
        <w:gridCol w:w="2214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.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rt It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e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 Item (in kgs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                             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6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.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.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3.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5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3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.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5.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5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.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7.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7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1.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6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9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5.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.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2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8.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0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5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0.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7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8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0.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4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6.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7.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20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i/>
          <w:sz w:val="32"/>
        </w:rPr>
        <w:t>ENGINEERING TABLE – 7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214"/>
        <w:gridCol w:w="2214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.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rt Ite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ze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 Item (in kgs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                             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6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.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3.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.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3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.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5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.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8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7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.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7.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9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5.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3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2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8.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4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5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0.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9.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185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1.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3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Core x 240 sq.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6.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3.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21</w:t>
      </w:r>
    </w:p>
    <w:sectPr>
      <w:type w:val="nextPage"/>
      <w:pgSz w:w="12240" w:h="15840"/>
      <w:pgMar w:left="1800" w:right="1800" w:gutter="0" w:header="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08:00Z</dcterms:created>
  <dc:creator>OPEY A.</dc:creator>
  <dc:description/>
  <cp:keywords/>
  <dc:language>en-US</dc:language>
  <cp:lastModifiedBy>db2admin</cp:lastModifiedBy>
  <cp:lastPrinted>2005-03-23T15:34:00Z</cp:lastPrinted>
  <dcterms:modified xsi:type="dcterms:W3CDTF">2009-06-30T07:08:00Z</dcterms:modified>
  <cp:revision>40</cp:revision>
  <dc:subject/>
  <dc:title>ENGINEERING TABLE – I</dc:title>
</cp:coreProperties>
</file>